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86360</wp:posOffset>
            </wp:positionV>
            <wp:extent cx="114300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INISTERE DES ARMEES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RVICE D’INFRASTRUCTURE DE LA DEFENSE NORD OUEST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AN-45-BRICY-BA123-CPA10 - Création d’un magasin de stockag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TTESTATION DE VISIT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 soussigné (Nom, grade, fonction) :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ste que M., Mm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la société 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’est rendu(e) sur le site concerné afin d'apprécier l'étendue de ses obligations dans le cadre du marché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it, l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Cachet et signatur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6374765" cy="171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9"/>
                              <w:gridCol w:w="502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ignature du représentant du maître d’œuvre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ignature du représentant de la socié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6" w:hRule="atLeast"/>
                              </w:trPr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34.7pt;mso-wrap-distance-left:7.05pt;mso-wrap-distance-right:7.05pt;mso-wrap-distance-top:0pt;mso-wrap-distance-bottom:0pt;margin-top:10.45pt;mso-position-vertical-relative:text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9"/>
                        <w:gridCol w:w="502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ignature du représentant du maître d’œuvre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ignature du représentant de la société</w:t>
                            </w:r>
                          </w:p>
                        </w:tc>
                      </w:tr>
                      <w:tr>
                        <w:trPr>
                          <w:trHeight w:val="2286" w:hRule="atLeast"/>
                        </w:trPr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b/>
        <w:bCs/>
      </w:rPr>
      <w:t xml:space="preserve"> </w:t>
    </w:r>
    <w:r>
      <w:rPr>
        <w:b/>
        <w:bCs/>
      </w:rPr>
      <w:tab/>
    </w:r>
    <w:r>
      <w:rPr>
        <w:bCs/>
        <w:i/>
        <w:sz w:val="16"/>
        <w:szCs w:val="16"/>
      </w:rPr>
      <w:t>Attestation de visit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>
        <w:i/>
        <w:sz w:val="16"/>
        <w:szCs w:val="16"/>
        <w:lang w:eastAsia="ar-SA"/>
      </w:rPr>
      <w:t>OAN-45-BRICY-BA123-CPA10 - Création d’un magasin de stockage</w:t>
      <w:tab/>
      <w:tab/>
      <w:tab/>
      <w:tab/>
      <w:tab/>
      <w:t xml:space="preserve">                                          /COSI      46409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uppressAutoHyphens w:val="true"/>
      <w:ind w:left="1134" w:hanging="0"/>
    </w:pPr>
    <w:rPr>
      <w:color w:val="00000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53:00Z</dcterms:created>
  <dc:creator>moronfa</dc:creator>
  <dc:description/>
  <cp:keywords/>
  <dc:language>en-US</dc:language>
  <cp:lastModifiedBy>BDERA Yasmine TSEF 2C</cp:lastModifiedBy>
  <cp:lastPrinted>2022-04-25T09:04:00Z</cp:lastPrinted>
  <dcterms:modified xsi:type="dcterms:W3CDTF">2025-05-22T14:55:00Z</dcterms:modified>
  <cp:revision>3</cp:revision>
  <dc:subject/>
  <dc:title/>
</cp:coreProperties>
</file>